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8 декабря 2016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17 ноября 2016 года №98 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7 год, создании оргкомитета по проведению публичных слушаний», № 99 «О назначении даты проведения публичных слушаний по проекту бюджета муниципального образования Школьненское сельское поселение Белореченского района на 2017 год, создании оргкомитета по проведению публичных слушаний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17 год, Рассмотрение проекта индикативного плана социально – экономического развития Школьненского сельского поселения Белореченского района на 2017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17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17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ект индикативного плана социально – экономического развития Школьненского сельского поселения Белореченского района на 2017 год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17 год, Рассмотрение проекта индикативного плана социально – экономического развития Школьненского сельского поселения Белореченского района на 2017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– председатель оргкомитета (председатель Совета), Г.В. Войченко - (председатель планово-бюджетной комиссии), Л.Н.Романенко - (депутат Совета), А.А.Пахомова - (депутат Совета), О.В. Калиткина – (депутат Совета), В.Г.Попков – заместитель главы Школьненского сельского поселения, О.Е.Ефименко – секретарь оргкомитета (специалист общего отдела) 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7 ноября 2016 года № 98, № 99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целевых статей по культур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муниципального образования Школьненское сельское поселение Белореченского района на 2017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индикативного плана социально - экономического развития муниципального образования Школьненское сельское поселение Белореченского района на 2017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целевых статей по культур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бюджета поселения в предложенн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ого плана социально - экономического развития муниципального образования Школьненское сельское поселение Белореченского района на 2017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Н.В. Лавриненко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О.Е.Еф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3-12-07T10:45:00Z</cp:lastPrinted>
  <dcterms:modified xsi:type="dcterms:W3CDTF">2016-12-12T12:52:00Z</dcterms:modified>
  <cp:revision>45</cp:revision>
  <dc:subject/>
  <dc:title>Заключение о результатах </dc:title>
</cp:coreProperties>
</file>